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  <w:u w:val="single"/>
        </w:rPr>
      </w:pPr>
      <w:r>
        <w:rPr>
          <w:szCs w:val="24"/>
          <w:u w:val="single"/>
        </w:rPr>
        <w:t>C&amp;G 2356 NVQ Level 3 Electrical Installation – Requirements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numPr>
          <w:ilvl w:val="0"/>
          <w:numId w:val="0"/>
        </w:numPr>
        <w:ind w:right="-483" w:hanging="709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Each unit range shown below must be achieved for unit accreditation and subsequent certificate award </w:t>
      </w:r>
    </w:p>
    <w:p>
      <w:pPr>
        <w:pStyle w:val="TextBody"/>
        <w:ind w:left="-709" w:hanging="709"/>
        <w:jc w:val="lef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ind w:hanging="709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>
          <w:rFonts w:eastAsia="Arial Unicode MS"/>
          <w:b w:val="false"/>
          <w:b w:val="false"/>
          <w:bCs w:val="false"/>
          <w:sz w:val="18"/>
        </w:rPr>
      </w:pPr>
      <w:r>
        <w:rPr>
          <w:sz w:val="18"/>
        </w:rPr>
        <w:t xml:space="preserve">UNIT 301 (NET 18): Ensure safe site working     </w:t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>
          <w:rFonts w:eastAsia="Arial Unicode MS"/>
          <w:sz w:val="18"/>
        </w:rPr>
      </w:pPr>
      <w:r>
        <w:rPr>
          <w:rFonts w:eastAsia="Arial Unicode MS"/>
          <w:sz w:val="18"/>
        </w:rPr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55"/>
        <w:gridCol w:w="963"/>
        <w:gridCol w:w="3177"/>
        <w:gridCol w:w="934"/>
      </w:tblGrid>
      <w:tr>
        <w:trPr>
          <w:trHeight w:val="2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working conditions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id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id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different types of access equipment covere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dders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caffoldin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form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stl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o relevant persons dealt with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/clien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electrotechnical operativ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ng electrici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agu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ontracto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man/charge-hand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safe systems of work covere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s to wor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e Isol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hod Statement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378" w:leader="none"/>
        </w:tabs>
        <w:ind w:right="-1186" w:hanging="709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T 302 (NET 54): Diagnose and correct faults in electrotechnical systems and equipment</w:t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/>
      </w:pPr>
      <w:r>
        <w:rPr/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55"/>
        <w:gridCol w:w="963"/>
        <w:gridCol w:w="3177"/>
        <w:gridCol w:w="934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types of fault on electrotechnical system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rloa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rt circui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th leakag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h resistance join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 circui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mplete circui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r sensitive protective devic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–performing protective devic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types of electrotechnical syste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-phase Pow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V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-phase Power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ghti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/Control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types of electrotechnical equipmen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pla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nts &amp; accessori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s &amp; starte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 &amp; distribution panel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air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systems &amp; componen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safe systems of work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its to work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fe isol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hod statement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837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378" w:leader="none"/>
        </w:tabs>
        <w:ind w:left="-709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NIT 303 (NET 70):  Provide technical and functional information to relevant people about </w:t>
      </w:r>
    </w:p>
    <w:p>
      <w:pPr>
        <w:pStyle w:val="TextBody"/>
        <w:ind w:hanging="709"/>
        <w:jc w:val="left"/>
        <w:rPr>
          <w:rFonts w:eastAsia="Arial Unicode MS"/>
          <w:sz w:val="18"/>
        </w:rPr>
      </w:pPr>
      <w:r>
        <w:rPr>
          <w:rFonts w:eastAsia="Arial Unicode MS"/>
          <w:sz w:val="18"/>
        </w:rPr>
        <w:t>Unit Criteria</w:t>
        <w:tab/>
        <w:tab/>
        <w:tab/>
        <w:tab/>
        <w:tab/>
        <w:tab/>
        <w:tab/>
      </w:r>
      <w:r>
        <w:rPr>
          <w:rFonts w:eastAsia="Arial Unicode MS" w:cs="Tahoma" w:ascii="Tahoma" w:hAnsi="Tahoma"/>
          <w:bCs w:val="false"/>
          <w:sz w:val="18"/>
        </w:rPr>
        <w:t>electrotechnical systems and equipment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55"/>
        <w:gridCol w:w="963"/>
        <w:gridCol w:w="3177"/>
        <w:gridCol w:w="934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types of electrotechnical system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phase pow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V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-phase power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ghtin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/Control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o relevant persons dealt with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/client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electrotechnical operativ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ng electrici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agu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ontracto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man/charge-hand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types of electrotechnical equipmen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pla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nts &amp; accessorie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s &amp; starter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 &amp; distribution panel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air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systems &amp; componen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th types of information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al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right" w:pos="8378" w:leader="none"/>
        </w:tabs>
        <w:ind w:hanging="709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T 304 (NET 8l): Maintain a healthy and safe working environment</w:t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/>
      </w:pPr>
      <w:r>
        <w:rPr/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03"/>
        <w:gridCol w:w="615"/>
        <w:gridCol w:w="3261"/>
        <w:gridCol w:w="850"/>
      </w:tblGrid>
      <w:tr>
        <w:trPr>
          <w:trHeight w:val="19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different types of working environment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rci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ined spac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ng near other machin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icultur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wo relevant persons dealt with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/clien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electrotechnical operati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ng electricia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a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ontractor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man/charge-ha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different types of working practice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i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of materials or equip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du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ing techni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ar machiner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Normal"/>
        <w:ind w:left="-709" w:right="-341" w:hanging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709" w:right="-341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NIT 305 (NET 20) </w:t>
        <w:noBreakHyphen/>
        <w:t xml:space="preserve"> Prepare to install wiring systems, wiring enclosures and equipment</w:t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/>
      </w:pPr>
      <w:r>
        <w:rPr/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567"/>
        <w:gridCol w:w="3261"/>
        <w:gridCol w:w="850"/>
      </w:tblGrid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working condition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si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wiring syste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single core c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multi-core c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S c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e retardant cable (e.g.FP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/SWA c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wiring enclosu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condu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tr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el condu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ket &amp; Ladder syst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trun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ting syst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el trun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types of electrical equip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pl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nts &amp; accesso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s &amp; start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 &amp; distribution pan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ai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systems &amp; compon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o types of site services encounter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 condition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tenance vehic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T 306 (NET 23) - Install wiring systems, wiring enclosures and equipment</w:t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/>
      </w:pPr>
      <w:r>
        <w:rPr/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708"/>
        <w:gridCol w:w="3261"/>
        <w:gridCol w:w="850"/>
      </w:tblGrid>
      <w:tr>
        <w:trPr>
          <w:trHeight w:val="161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ee types of electrical sys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 phase pow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-phase pow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gh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/Pan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wiring syste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single core 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multi-core c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S 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e retardant cable (e.g.FP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/SWA 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wiring enclosu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condu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 tr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el condu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ket &amp; Ladder syst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trunk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cting syste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el trunk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types of electrical equip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pl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nts &amp; accesso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s &amp; starte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 &amp; distribution pan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ai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systems &amp; compon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T 307 (NET 41): Connect wiring systems and equipment using safe and approved methods</w:t>
      </w:r>
    </w:p>
    <w:p>
      <w:pPr>
        <w:pStyle w:val="TextBody"/>
        <w:ind w:hanging="709"/>
        <w:jc w:val="left"/>
        <w:rPr/>
      </w:pPr>
      <w:r>
        <w:rPr/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503"/>
        <w:gridCol w:w="663"/>
        <w:gridCol w:w="3261"/>
        <w:gridCol w:w="850"/>
      </w:tblGrid>
      <w:tr>
        <w:trPr>
          <w:trHeight w:val="241" w:hRule="atLeast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wiring system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single core cabl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 multi-core c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S cabl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e retardant cable (e.g.FP2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VC/SWA cabl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ee different types of electrical equipmen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plan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nts &amp; accessor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s &amp; starter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tchgear &amp; distribution pane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inair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systems &amp; compon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eastAsia="Arial Unicode MS"/>
          <w:sz w:val="18"/>
        </w:rPr>
      </w:pPr>
      <w:r>
        <w:rPr>
          <w:rFonts w:eastAsia="Arial Unicode MS"/>
          <w:sz w:val="18"/>
        </w:rPr>
      </w:r>
    </w:p>
    <w:p>
      <w:pPr>
        <w:pStyle w:val="Normal"/>
        <w:ind w:left="-709" w:hanging="0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NIT 308 (NET 45): Inspect, test &amp; commission an electrical installation</w:t>
      </w:r>
    </w:p>
    <w:p>
      <w:pPr>
        <w:pStyle w:val="TextBody"/>
        <w:numPr>
          <w:ilvl w:val="0"/>
          <w:numId w:val="0"/>
        </w:numPr>
        <w:ind w:hanging="709"/>
        <w:jc w:val="left"/>
        <w:outlineLvl w:val="0"/>
        <w:rPr/>
      </w:pPr>
      <w:r>
        <w:rPr/>
        <w:t>Unit Criteri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708"/>
        <w:gridCol w:w="3261"/>
        <w:gridCol w:w="850"/>
      </w:tblGrid>
      <w:tr>
        <w:trPr>
          <w:trHeight w:val="24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 types of relevant pers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stomer/cli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electrotechnical operati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ng electrici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ag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contracto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man/charge-han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tests covered – 3 occas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y of CP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y of RF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lation Resista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ar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th fault loop impeda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ion of RC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709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© Electrical Assessment Services UK Limited 2007</w:t>
    </w:r>
  </w:p>
  <w:p>
    <w:pPr>
      <w:pStyle w:val="Footer"/>
      <w:tabs>
        <w:tab w:val="center" w:pos="4153" w:leader="none"/>
        <w:tab w:val="center" w:pos="4253" w:leader="none"/>
        <w:tab w:val="right" w:pos="8306" w:leader="none"/>
      </w:tabs>
      <w:ind w:left="-567" w:firstLine="567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ahom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6315</wp:posOffset>
          </wp:positionH>
          <wp:positionV relativeFrom="paragraph">
            <wp:posOffset>-194945</wp:posOffset>
          </wp:positionV>
          <wp:extent cx="1139825" cy="568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Lucida Grande" w:hAnsi="Lucida Grande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9:14:00Z</dcterms:created>
  <dc:creator>Martin</dc:creator>
  <dc:description/>
  <cp:keywords/>
  <dc:language>en-US</dc:language>
  <cp:lastModifiedBy> Martin Payne</cp:lastModifiedBy>
  <cp:lastPrinted>2007-01-18T19:06:00Z</cp:lastPrinted>
  <dcterms:modified xsi:type="dcterms:W3CDTF">2011-01-11T13:42:00Z</dcterms:modified>
  <cp:revision>7</cp:revision>
  <dc:subject/>
  <dc:title>&lt;address title&gt;</dc:title>
</cp:coreProperties>
</file>